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  <w:u w:val="single"/>
        </w:rPr>
        <w:t>Поставка посуды для пищеблока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максимальной цены муниципального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спользуемый метод определения НМЦК: анализ рынк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ставщик 1: коммерческое предложение на  товар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850"/>
        <w:gridCol w:w="1134"/>
        <w:gridCol w:w="1071"/>
        <w:gridCol w:w="1080"/>
        <w:gridCol w:w="900"/>
        <w:gridCol w:w="1344"/>
      </w:tblGrid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/>
            </w:pPr>
            <w:r>
              <w:rPr/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850"/>
        <w:gridCol w:w="1134"/>
        <w:gridCol w:w="1041"/>
        <w:gridCol w:w="1086"/>
        <w:gridCol w:w="1086"/>
        <w:gridCol w:w="118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Кастрюля нерж. 3.0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9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Кастрюля нерж.5,0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 769,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нержавеющая 1,0л Эконом с крышк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3,6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Кастрюля нерж.11,0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1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62,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Кастрюля нерж.13,0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9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Кастрюля нерж. 3.0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24,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 Кастрюля нерж.7,0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27,9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 Кастрюля нерж.2,0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8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 Кастрюля нержавеющая 4,0л Экон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200,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с крышкой 12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6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с крышкой 2,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9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а конди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разливная 0,2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шлаг с ручками конический на подста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5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6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 для хранения столовых приборов 3 ем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8,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734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ворода с ручкой (не съемная) и  крышкой  Нева металл посуда ЗАО, </w:t>
            </w: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ворода с ручкой (не съемная) и  крышко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тейник с крышкой 2,1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58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гарни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н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для масла С-562 (лезвие 29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консер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кухонный (нержавеющая ста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-рыбочи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столовый (нержавеющая ста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для разделки рыбы и птицы 23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кухонные универс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5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к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8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лка мел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лка глубо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десер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чай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детский с пластмассовой руч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8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1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8,00</w:t>
            </w:r>
          </w:p>
        </w:tc>
      </w:tr>
      <w:tr>
        <w:trPr/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 цена) контрак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990,40</w:t>
            </w:r>
          </w:p>
        </w:tc>
      </w:tr>
    </w:tbl>
    <w:p>
      <w:pPr>
        <w:pStyle w:val="Normal"/>
        <w:rPr/>
      </w:pPr>
      <w:r>
        <w:rPr/>
        <w:t>Дата подготовки обоснования цены контракта: 08.05.2014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19:00Z</dcterms:created>
  <dc:creator>0911</dc:creator>
  <dc:description/>
  <cp:keywords/>
  <dc:language>en-US</dc:language>
  <cp:lastModifiedBy>Юлия Сергеевна Шмоткина</cp:lastModifiedBy>
  <dcterms:modified xsi:type="dcterms:W3CDTF">2014-06-16T09:47:00Z</dcterms:modified>
  <cp:revision>3</cp:revision>
  <dc:subject/>
  <dc:title>                                                             </dc:title>
</cp:coreProperties>
</file>